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708"/>
        <w:rPr/>
      </w:pPr>
      <w:r>
        <w:rPr/>
        <w:t>29.06.2020</w:t>
        <w:tab/>
        <w:t>479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/>
      </w:pPr>
      <w:r>
        <w:rPr>
          <w:color w:val="000000"/>
          <w:sz w:val="22"/>
          <w:szCs w:val="22"/>
        </w:rPr>
        <w:t>_____________________   №  _______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проекта межевания территории</w:t>
      </w:r>
    </w:p>
    <w:p>
      <w:pPr>
        <w:pStyle w:val="Normal"/>
        <w:tabs>
          <w:tab w:val="clear" w:pos="708"/>
          <w:tab w:val="left" w:pos="9356" w:leader="none"/>
        </w:tabs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hanging="0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45 Градостроительного Кодекса Российской Федерации, руководствуясь Федеральным законом  Российской Федерации «Об общих принципах организации местного самоуправления в Российской Федерации», Уставом Еткульского муниципального района, заключением администрации Каратабанского сельского поселения о результатах публичных слушаний от 15 июня 2020 года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Утвердить  проект планировки и проект межевания территории земельного участка для строительства линейного объекта: Газоснабжение д.Сухоруково Еткульского муниципального района Челябинской области (подводящий газопровод и распределительные сети), разработанный ООО «Центр инженерных решений», шифр проекта: 204.12.2019-ППТиМ (прилагается)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  <w:tab/>
        <w:t>Отделу информационных технологий управления организационно-правовой работы администрации Еткульского муниципального района (Марфина 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проект планировки и  проект  межевания территории земельного участка для строительства линейного объекта: Газоснабжение д.Сухоруково Еткульского муниципального района Челябинской области (подводящий газопровод и распределительные сети)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  <w:tab/>
        <w:t>Управлению строительства и архитектуры администрации Еткульского муниципального района (Исаева Е.В.) разместить в информационной системе обеспечения градостроительной деятельности на территории Еткульского муниципального района проект планировки и  проект  межевания территории земельного участка для строительства линейного объекта: Газоснабжение д.Сухоруково Еткульского муниципального района Челябинской области (подводящий газопровод и распределительные сет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первого заместителя главы Еткульского муниципального района                     Карповича В.В.</w:t>
      </w:r>
    </w:p>
    <w:p>
      <w:pPr>
        <w:pStyle w:val="Normal"/>
        <w:tabs>
          <w:tab w:val="clear" w:pos="708"/>
          <w:tab w:val="left" w:pos="25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</w:t>
        <w:tab/>
        <w:tab/>
        <w:t xml:space="preserve">                               В.В. Карп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рганизационно-прав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удря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аева Екатерина Васильевна</w:t>
      </w:r>
    </w:p>
    <w:p>
      <w:pPr>
        <w:pStyle w:val="Normal"/>
        <w:rPr/>
      </w:pPr>
      <w:r>
        <w:rPr/>
        <w:t>Тел.: 8(351-45) 2-12-34</w:t>
      </w:r>
    </w:p>
    <w:sectPr>
      <w:type w:val="nextPage"/>
      <w:pgSz w:w="11906" w:h="16838"/>
      <w:pgMar w:left="1418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47:00Z</dcterms:created>
  <dc:creator>1</dc:creator>
  <dc:description/>
  <cp:keywords/>
  <dc:language>en-US</dc:language>
  <cp:lastModifiedBy>Ольга Александровна Данилкина</cp:lastModifiedBy>
  <cp:lastPrinted>2020-06-26T09:04:00Z</cp:lastPrinted>
  <dcterms:modified xsi:type="dcterms:W3CDTF">2020-06-30T08:16:00Z</dcterms:modified>
  <cp:revision>9</cp:revision>
  <dc:subject/>
  <dc:title> </dc:title>
</cp:coreProperties>
</file>